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jc w:val="center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QFII/RQFII/QDII</w:t>
      </w:r>
      <w:r>
        <w:rPr>
          <w:rFonts w:ascii="仿宋_GB2312" w:hAnsi="仿宋_GB2312" w:eastAsia="仿宋_GB2312"/>
          <w:sz w:val="30"/>
          <w:szCs w:val="30"/>
        </w:rPr>
        <w:t>数据报送指引</w:t>
      </w:r>
    </w:p>
    <w:tbl>
      <w:tblPr>
        <w:tblW w:w="1376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969"/>
        <w:gridCol w:w="2693"/>
        <w:gridCol w:w="3686"/>
        <w:gridCol w:w="2551"/>
      </w:tblGrid>
      <w:tr>
        <w:trPr>
          <w:trHeight w:val="420" w:hRule="atLeast"/>
        </w:trPr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业务名称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业务内容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报送数据类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应在“外汇局批件号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备案表号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业务编号”栏位填写的内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业务编号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核准件编号前两位</w:t>
            </w:r>
          </w:p>
        </w:tc>
      </w:tr>
      <w:tr>
        <w:trPr>
          <w:trHeight w:val="27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QFII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QFII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境内外汇账户开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变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关户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账户信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金汇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金汇入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本利得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N/A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股息红利汇出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N/A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结汇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结售汇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购汇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结售汇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RQFII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RQFII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境内外汇账户开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变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关户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账户信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金汇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金汇入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本利得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N/A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股息红利汇出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N/A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QDII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QDII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境内外汇账户开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变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关户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账户信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编号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金汇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金汇入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本利得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股息红利汇入（含超额退款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跨境收支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结汇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结售汇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购汇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账户内结售汇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编号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3:00Z</dcterms:created>
  <dc:creator>Lenovo User</dc:creator>
  <dc:description/>
  <cp:keywords/>
  <dc:language>en-US</dc:language>
  <cp:lastModifiedBy>林艳红2</cp:lastModifiedBy>
  <cp:lastPrinted>2015-12-07T11:06:00Z</cp:lastPrinted>
  <dcterms:modified xsi:type="dcterms:W3CDTF">2015-12-11T09:13:00Z</dcterms:modified>
  <cp:revision>2</cp:revision>
  <dc:subject/>
  <dc:title/>
</cp:coreProperties>
</file>